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FF"/>
        </w:rPr>
      </w:pPr>
      <w:r>
        <w:rPr>
          <w:rFonts w:cs="Times New Roman" w:ascii="Times New Roman" w:hAnsi="Times New Roman"/>
          <w:color w:val="FF00FF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4" r="-6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FF"/>
        </w:rPr>
      </w:pPr>
      <w:r>
        <w:rPr>
          <w:rFonts w:cs="Times New Roman" w:ascii="Times New Roman" w:hAnsi="Times New Roman"/>
          <w:b/>
          <w:color w:val="FF00FF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ГОРОДСКОГО ОКРУГА ДОМОДЕД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ОСКОВСКОЙ 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СТАНОВЛЕНИЕ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center"/>
        <w:rPr>
          <w:rFonts w:ascii="Calibri" w:hAnsi="Calibri" w:cs="Calibri"/>
        </w:rPr>
      </w:pPr>
      <w:r>
        <w:rPr/>
        <w:t>от _________________  № _________________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й округ Домодедово</w:t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419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 утверждении муниципальной программы городского округа Домодедово «Предпринимательство» 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</w:rPr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ветств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юджетны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декс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ци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постановлени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модедо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07.02.2023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457 «</w:t>
      </w:r>
      <w:r>
        <w:rPr>
          <w:rFonts w:cs="Times New Roman" w:ascii="Times New Roman" w:hAnsi="Times New Roman"/>
        </w:rPr>
        <w:t>Об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твержд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ряд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работ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ализ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грам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модедо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сковск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асти»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3330" w:leader="none"/>
        </w:tabs>
        <w:ind w:firstLine="7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</w:rPr>
        <w:t>Утверди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у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грамм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модедово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</w:rPr>
        <w:t>Предпринимательство»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прилагается</w:t>
      </w:r>
      <w:r>
        <w:rPr>
          <w:rFonts w:cs="Times New Roman" w:ascii="Times New Roman" w:hAnsi="Times New Roman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</w:rPr>
        <w:t>Призна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тративши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лу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2.1.  </w:t>
      </w:r>
      <w:r>
        <w:rPr>
          <w:rFonts w:cs="Times New Roman" w:ascii="Times New Roman" w:hAnsi="Times New Roman"/>
        </w:rPr>
        <w:t>постановлени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</w:rPr>
        <w:t>Администр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модедо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31.10.2022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3294 «</w:t>
      </w:r>
      <w:r>
        <w:rPr>
          <w:rFonts w:cs="Times New Roman" w:ascii="Times New Roman" w:hAnsi="Times New Roman"/>
        </w:rPr>
        <w:t>Об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твержд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грамм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модедово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</w:rPr>
        <w:t>Предпринимательство»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2.2. </w:t>
      </w:r>
      <w:r>
        <w:rPr>
          <w:rFonts w:cs="Times New Roman" w:ascii="Times New Roman" w:hAnsi="Times New Roman"/>
        </w:rPr>
        <w:t>постановл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модедо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17.02.2023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692 «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ес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мен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у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грамм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модедово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</w:rPr>
        <w:t>Предпринимательство»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утвержденну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модедо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31.10.2022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3294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2.3. </w:t>
      </w:r>
      <w:r>
        <w:rPr>
          <w:rFonts w:cs="Times New Roman" w:ascii="Times New Roman" w:hAnsi="Times New Roman"/>
        </w:rPr>
        <w:t>постановл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модедо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11.08.2023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4423 «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ес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мен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у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грамм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модедово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</w:rPr>
        <w:t>Предпринимательство»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утвержденну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модедо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31.10.2022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3294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2.4. </w:t>
      </w:r>
      <w:r>
        <w:rPr>
          <w:rFonts w:cs="Times New Roman" w:ascii="Times New Roman" w:hAnsi="Times New Roman"/>
        </w:rPr>
        <w:t>постановл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модедо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02.10.2023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5586 «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ес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мен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у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грамм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модедово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</w:rPr>
        <w:t>Предпринимательство»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утвержденну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модедо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31.10.2022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3294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2.5. </w:t>
      </w:r>
      <w:r>
        <w:rPr>
          <w:rFonts w:cs="Times New Roman" w:ascii="Times New Roman" w:hAnsi="Times New Roman"/>
        </w:rPr>
        <w:t>постановл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модедо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31.10.2023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6348 «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ес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мен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у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грамм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руга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омодедо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Предпринимательство»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утвержденну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модедо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31.10.2022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3294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2.6. </w:t>
      </w:r>
      <w:r>
        <w:rPr>
          <w:rFonts w:cs="Times New Roman" w:ascii="Times New Roman" w:hAnsi="Times New Roman"/>
        </w:rPr>
        <w:t>постановл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модедо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14.12.2023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7665 «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ес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мен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у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грамм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руга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омодедово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</w:rPr>
        <w:t>Предпринимательство»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утвержденну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модедо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31.10.2022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3294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2.7. </w:t>
      </w:r>
      <w:r>
        <w:rPr>
          <w:rFonts w:cs="Times New Roman" w:ascii="Times New Roman" w:hAnsi="Times New Roman"/>
        </w:rPr>
        <w:t>постановл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модедо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29.03.2024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1473 «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ес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мен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у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грамм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модедово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</w:rPr>
        <w:t>Предпринимательство»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утвержденну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модедо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31.10.2022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3294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2.8. </w:t>
      </w:r>
      <w:r>
        <w:rPr>
          <w:rFonts w:cs="Times New Roman" w:ascii="Times New Roman" w:hAnsi="Times New Roman"/>
        </w:rPr>
        <w:t>постановл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модедо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30.10.2024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6007 «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ес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мен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у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грамм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модедово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</w:rPr>
        <w:t>Предпринимательство»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утвержденну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модедо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31.10.2022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3294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2.9. </w:t>
      </w:r>
      <w:r>
        <w:rPr>
          <w:rFonts w:cs="Times New Roman" w:ascii="Times New Roman" w:hAnsi="Times New Roman"/>
        </w:rPr>
        <w:t>постановл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модедо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27.12.2024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7434 «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ес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мен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у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грамм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модедово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</w:rPr>
        <w:t>Предпринимательство»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утвержденну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модедо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31.10.2022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3294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2.10. </w:t>
      </w:r>
      <w:r>
        <w:rPr>
          <w:rFonts w:cs="Times New Roman" w:ascii="Times New Roman" w:hAnsi="Times New Roman"/>
        </w:rPr>
        <w:t>постановл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модедо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31.03.2025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1084 «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ес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мен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у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грамм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модедово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</w:rPr>
        <w:t>Предпринимательство»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утвержденну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модедо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31.10.2022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3294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</w:rPr>
        <w:t>Настояще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ступа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л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 xml:space="preserve"> 01.01.2026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</w:rPr>
        <w:t>Опубликова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стояще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ленн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рядке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</w:rPr>
        <w:t>Контрол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нени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стояще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ложи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местите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руга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начальни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рав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кономиче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огачев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заместите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дежд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091" w:leader="none"/>
        </w:tabs>
        <w:ind w:right="-4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091" w:leader="none"/>
        </w:tabs>
        <w:ind w:right="-4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Times New Roman" w:ascii="Times New Roman" w:hAnsi="Times New Roman"/>
        </w:rPr>
        <w:t>Гла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руга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Е.М. Хрусталева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tabs>
          <w:tab w:val="clear" w:pos="708"/>
          <w:tab w:val="left" w:pos="96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type w:val="nextPage"/>
      <w:pgSz w:w="11906" w:h="16838"/>
      <w:pgMar w:left="1701" w:right="567" w:gutter="0" w:header="0" w:top="425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Newsdatetime">
    <w:name w:val="news-date-time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ET;Times New Roman" w:hAnsi="TimesET;Times New Roman" w:cs="TimesET;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2:20:00Z</dcterms:created>
  <dc:creator>DEMIDOVA</dc:creator>
  <dc:description/>
  <dc:language>en-US</dc:language>
  <cp:lastModifiedBy>Морозов В.С.</cp:lastModifiedBy>
  <cp:lastPrinted>2022-10-25T17:28:00Z</cp:lastPrinted>
  <dcterms:modified xsi:type="dcterms:W3CDTF">2025-10-27T12:20:00Z</dcterms:modified>
  <cp:revision>2</cp:revision>
  <dc:subject/>
  <dc:title/>
</cp:coreProperties>
</file>